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nday P.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ek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sic Techniqu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Right Arm and Han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xercises for Changing String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Left Arm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winkle, Twinkle, Little Star Var. 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8:45:00Z</dcterms:created>
  <dc:creator>Pierre School District</dc:creator>
  <dc:description/>
  <cp:keywords/>
  <dc:language>en-US</dc:language>
  <cp:lastModifiedBy>Pierre School District</cp:lastModifiedBy>
  <dcterms:modified xsi:type="dcterms:W3CDTF">2011-02-04T18:49:00Z</dcterms:modified>
  <cp:revision>1</cp:revision>
  <dc:subject/>
  <dc:title>Monday P</dc:title>
</cp:coreProperties>
</file>